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itle of Interven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separate"/>
      </w:r>
      <w:r>
        <w:rPr>
          <w:rFonts w:cs="Arial" w:ascii="Calibri" w:hAnsi="Calibri"/>
          <w:b/>
        </w:rPr>
        <w:t>Reading to Read</w:t>
      </w:r>
      <w:r/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Purpose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To increase reading fluency in young readers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Age/Grade Level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Students in grades 1 - 4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Format: </w:t>
      </w:r>
      <w:r>
        <w:rPr>
          <w:rFonts w:cs="Arial" w:ascii="Calibri" w:hAnsi="Calibri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0" w:name="__Fieldmark__3_4288690585"/>
      <w:bookmarkStart w:id="1" w:name="__Fieldmark__3_4288690585"/>
      <w:bookmarkEnd w:id="1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4_4288690585"/>
      <w:bookmarkStart w:id="3" w:name="__Fieldmark__4_4288690585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5_4288690585"/>
      <w:bookmarkStart w:id="5" w:name="__Fieldmark__5_4288690585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6" w:name="__Fieldmark__6_4288690585"/>
      <w:bookmarkStart w:id="7" w:name="__Fieldmark__6_4288690585"/>
      <w:bookmarkEnd w:id="7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Materials Needed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/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1) Knowledge of the child's instructional level (ability to read a passage with 95% accuracy) and the appropriate reading series for the grade level or instructional level of the child (from the basal reader series)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) Passages from the reading series consisting of approximately 100 words.  Passages should be taken from each third of each book in the series. (Ex. If the reading series contains 3 books, then you would have 9 passages)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) Five literal comprehension questions from each passage, if desired.  This is not necessary, but if the child is weak in the area of comprehension, this may be added.</w:t>
      </w:r>
    </w:p>
    <w:p>
      <w:pPr>
        <w:pStyle w:val="Normal"/>
        <w:rPr/>
      </w:pPr>
      <w:r>
        <w:rPr>
          <w:rFonts w:cs="Arial" w:ascii="Calibri" w:hAnsi="Calibri"/>
        </w:rPr>
        <w:t>4) A graph or chart for the student to document their progres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5) Timer or  stopwatch 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Frequency / Dur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Brief sessions (5-10 minutes) three to five times per week.  Sessions mayinclude 5-10, one minute trials each.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Intervention Script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t>     </w:t>
      </w: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1) Give the child these instructions:  "We are going to work on improving your reading.  I'll give you a story to read and I want you to read it aloud as quickly as you can without making mistakes.  We will practice each story until you can read 100 words in 1 minute without making any errors.  Let's start with this story.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2) Begin by having the child read the first passage.  If, during the reading, the child pauses for more than 3 seconds over any word, tell them the word and ask them to repeat it and keep reading.  Keep track of reading errors.  Errors are defined as: exceeding 3 seconds to read a word, reading a word incorrectly or omitting a word.  After 1 minute, tell the child to stop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) Review errors with the child, then record the child's performance on the chart or graph you developed to show the child's performance (i.e. coloring a bar on a chart or a dot on a graph).  You may want to record both words correct per minute, as well as number of errors in one minut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4) Determine whether or not the child has met the criterion (criterion is their instructional level, defined as making fewer than 5 errors for each 100 word passage).  If the child has met criterion, present the next higher passage in the sequence.  If he/she has not, have the child read the same passage until the criterion is me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5) Continue this process until the session is complete (approximately 5-10 trials should be presented in one sesion). 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Data Collection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Keep and maintain the chart/graph of the child's progress as documentation.  Use this to determine and monitor effectiveness of intervention.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References:</w:t>
      </w:r>
      <w:r>
        <w:rPr>
          <w:rFonts w:cs="Arial" w:ascii="Calibri" w:hAnsi="Calibri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Dawson, P. (1998).  Reading to read: An intervention strategy combining CBM and repeated readings.  In Canter, A.S. &amp; Carroll, S.A. (Eds.), Helping Children at Home and School: Handouts from Your School Psychologist (p. 203-204). Bethesda, MD: National Association of School Psychologists.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Compiled b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Kathryn Demick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ttached Document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  <w:t>none</w:t>
      </w:r>
      <w:r/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10:00Z</dcterms:created>
  <dc:creator>favia.becker</dc:creator>
  <dc:description/>
  <cp:keywords/>
  <dc:language>en-US</dc:language>
  <cp:lastModifiedBy>Jim Karanouh-Schuler</cp:lastModifiedBy>
  <dcterms:modified xsi:type="dcterms:W3CDTF">2010-04-08T17:10:00Z</dcterms:modified>
  <cp:revision>2</cp:revision>
  <dc:subject/>
  <dc:title>Title of Intervention: </dc:title>
</cp:coreProperties>
</file>